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DDE</w:t>
        <w:tab/>
        <w:tab/>
        <w:t xml:space="preserve"> HARD DRIVE DIRECTORY EXTENSION PACKAGE</w:t>
        <w:tab/>
        <w:tab/>
        <w:tab/>
        <w:tab/>
        <w:t xml:space="preserve"> Introduction</w:t>
        <w:t>While LS-DOS for the TRS-80 Model 4 is a great disk operating system, it does</w:t>
        <w:t>have one shortcoming when it comes to managing a large hard disk drive, namely</w:t>
        <w:t>the limitation of 256 directory slots.</w:t>
        <w:t>For example, a standard 203-track, 6-head partition of a 40 Meg drive yields a</w:t>
        <w:t>total of 1,218 8K granules. What this means is that if the average file size</w:t>
        <w:t>is anything less than 38K, you will run out of directory slots before you run</w:t>
        <w:t>out of free space on the disk (a frequent occurence).</w:t>
        <w:t>The Hard Drive Directory Extension Package, which consists of the two utility</w:t>
        <w:t>programs HDDEINIT/CMD, and HDDE/CMD is a solution to this problem.</w:t>
        <w:t>The functions of these two programs are as follows:</w:t>
        <w:t>HDDEINIT/CMD -- analyzes a hard drive partition defined as a logical drive and,</w:t>
        <w:t>depending on the directory track size and the number of granules on the</w:t>
        <w:t>drive, will initialize up to seven "alternate" directories on the drive.</w:t>
        <w:t>HDDE/CMD -- manages the alternate directories by enabling the user to "switch"</w:t>
        <w:t>between them, and performs the functions of the DIR command when DIR or CAT</w:t>
        <w:t>listings are needed for more than one alternate directory.</w:t>
        <w:t>It is recommended you read these instructions all the way through to gain a</w:t>
        <w:t>full understanding of the capabilities of these programs, and the options</w:t>
        <w:t>available to you in the way they are used, before attempting to use them, and</w:t>
        <w:t>especially before using HDDEINIT/CMD to initialize a hard drive partition.</w:t>
        <w:tab/>
        <w:tab/>
        <w:t xml:space="preserve"> Initializing the Alternate Directories</w:t>
        <w:t>Alternate directories are separate, distinct directories which co-exist on the</w:t>
        <w:t>DIR/SYS track. Even though they are distinct and complete directories unto</w:t>
        <w:t>themselves, they do share two things:</w:t>
        <w:t>1. A common Granule Allocation Table (GAT).</w:t>
        <w:tab/>
        <w:t>(In actual fact, each alternate directory has it's own GAT, but</w:t>
        <w:tab/>
        <w:t>all GATs on a drive are identical; so the effect is the same as</w:t>
        <w:tab/>
        <w:t>a single, shared GAT.)</w:t>
        <w:t>2. All system (/SYS) files which exist at the time of initialization.</w:t>
        <w:t>At minimum, every drive -- and, therefore, every directory -- must have two</w:t>
        <w:t>system files, namely BOOT/SYS and DIR/SYS. The operating system needs these</w:t>
        <w:t>files to access the other files on the drive, and couldn't function without</w:t>
        <w:t>them. The system drive will have up to 14 additional system files, namely</w:t>
        <w:t>SYS0/SYS through SYS13/SYS.</w:t>
        <w:t>Since each alternate directory shares the system files, each /SYS file on the</w:t>
        <w:t>drive will appear in each of the drive's alternate directories. This not only</w:t>
        <w:t>permits LS-DOS to function, it also saves space, since each /SYS file need</w:t>
        <w:t>exist only once on the drive.</w:t>
        <w:t>The number of alternate directories which will be created is subject to two</w:t>
        <w:t>limits:</w:t>
        <w:t>1. The size of the directory track; and</w:t>
        <w:t>2. The number of granules on the drive.</w:t>
        <w:t>HDDEINIT/CMD first determines the maximum number of alternate directories which</w:t>
        <w:t>will fit in the directory track: the "physical" limit.</w:t>
        <w:t>Then it determines how many alternate directories it will take to produce at</w:t>
        <w:t>least as many directory slots as there are granules: the "logical" limit.</w:t>
        <w:t>It then takes the lower of those two limits, and creates that the number of</w:t>
        <w:t>alternate directories for the partition.</w:t>
        <w:t>Consider a 203-cylinder, 6-head partition of a 40 Meg drive. This partition</w:t>
        <w:t>will have 48K per track (192 sectors) and 1218 grans on the drive. Since each</w:t>
        <w:t>alternate directory takes 34 sectors, a maximum of five can exist on the</w:t>
        <w:t>directory track (192 / 34 = 5 r 22). The physical limit is therefore five.</w:t>
        <w:t>Since each alternate directory has 256 directory slots, it will take five of</w:t>
        <w:t>them to provide at least as many directory slots as granules (1218 / 256 =</w:t>
        <w:t>4.76, which must be rounded up to 5). The logical limit is therefore five.</w:t>
        <w:t>Since the lower of these two limits is five, the program will create five</w:t>
        <w:t>alternate directories, creating 1280 directory slots.</w:t>
        <w:t>In this case, these alternate directories will be known by the lower case</w:t>
        <w:t>letters "a" through "e." On each alternate directory, the eighth character of</w:t>
        <w:t>the disk name will be changed to a lower case letter indicating which alternate</w:t>
        <w:t>directory it is.</w:t>
        <w:t>For example, if the disk name of a partition before initialization is "SYSTEM,"</w:t>
        <w:t>HDDEINIT will create alternate directories as follows:</w:t>
        <w:tab/>
        <w:t>Alternate directory "a" will be named "SYSTEM a"</w:t>
        <w:tab/>
        <w:t>Alternate directory "b" will be named "SYSTEM b"</w:t>
        <w:tab/>
        <w:t>Alternate directory "c" will be named "SYSTEM c"</w:t>
        <w:tab/>
        <w:t>etc.</w:t>
        <w:t>Since the largest possible directory track is 256 sectors, the maximum number</w:t>
        <w:t>of alternate directories is seven (256 / 34 = 7 r 18). Therefore, the highest</w:t>
        <w:t>possible letter name for an alternate directory is 'g,' the seventh letter.</w:t>
        <w:t>Before running HDDEINIT to initialize a partition, you may wish to use the</w:t>
        <w:t>ATTRIB command to give the drive a new name with seven or fewer characters,</w:t>
        <w:t>especially if the eighth character of the drive name has some significance</w:t>
        <w:t>under your drive naming scheme.</w:t>
        <w:t>This alternate directory naming scheme makes it easy, through the use of the</w:t>
        <w:t>FREE command, to see at a glance which alternate directory is "resident" on any</w:t>
        <w:t>or all partitions at any time.</w:t>
        <w:t>HDDEINIT/CMD is invoked from LS-DOS Ready via the following syntax:</w:t>
        <w:tab/>
        <w:t>hddeinit :d &lt;ENTER&gt;</w:t>
        <w:tab/>
        <w:t>where "d" is the number of the logical drive to be initialized.</w:t>
        <w:tab/>
        <w:t>This parameter is required.</w:t>
        <w:t>A drive may be initialized only once. However, if you find it necessary to</w:t>
        <w:t>re-format a drive, then it must be initialized again, since the formatting</w:t>
        <w:t>process creates only one standard directory.</w:t>
        <w:tab/>
        <w:tab/>
        <w:tab/>
        <w:t>Managing the Alternate Directories</w:t>
        <w:t>All management of the alternate directories is done via the program HDDE/CMD.</w:t>
        <w:t>HDDE/CMD is invoked from LS-DOS Ready via the following syntax:</w:t>
        <w:tab/>
        <w:t>hdde [filespec|partspec][:d][c] [(parameters)] &lt;ENTER&gt;</w:t>
        <w:t>IMPORTANT NOTE: there is NO SPACE between ":d" and "c"!</w:t>
        <w:t>All HDDE parameters are identical to those for the DIR command, with the</w:t>
        <w:t>following exceptions:</w:t>
        <w:t>1. You cannot take the "shortcut" of omitting the colon before the drive</w:t>
        <w:tab/>
        <w:t>spec as can be done in some instances with the DIR command.</w:t>
        <w:t>2. The [c] parameter provides the additional function of switching between</w:t>
        <w:tab/>
        <w:t>the available alternate directories.</w:t>
        <w:t>"c" is an alpha character, in accordance with the alternate directory</w:t>
        <w:t>naming scheme. The "c" parameter must be used in conjunction with the ":d"</w:t>
        <w:t>parameter, with NO SPACE BETWEEN THEM. When the "c" parameter is used, any</w:t>
        <w:t>other parameters entered (except ":d") will be ignored.</w:t>
        <w:t>Without the "c" parameter, HDDE works exactly like the DIR command, but with</w:t>
        <w:t>the additional capability of listing the contents of non-resident alternate</w:t>
        <w:t>directories.</w:t>
        <w:t>If the command specifies a listing of one drive, HDDE will abort with an error</w:t>
        <w:t>message if the drive is not initialized. If a drive range is specified, or no</w:t>
        <w:t>drives are specified, then HDDE will list all normal and alternate directories</w:t>
        <w:t>in the range.</w:t>
        <w:t>For example, if Drive 6 is a floppy, an ERAMDISK or an uninitialized hard drive</w:t>
        <w:t>partition, and you were to enter "HDDE :6," the program will abort with an</w:t>
        <w:t>error message.</w:t>
        <w:t>However, the commands "HDDE /CMD"; "HDDE :3-6"; "HDDE /SYS:-2 (S)"; etc., will</w:t>
        <w:t>work the same as if the same specifications and parameters were entered with a</w:t>
        <w:t>"DIR" command.</w:t>
        <w:t>In other words, if you want a listing of one non-initialized drive, use the DIR</w:t>
        <w:t>command. If you want a listing of all directories across a range of drives, or</w:t>
        <w:t>all drives, use HDDE. And, if you want a listing of the resident alternate</w:t>
        <w:t>directory on a single initialized drive, use the DIR command.</w:t>
        <w:t>If you are using a partition as the system drive, HDDE/CMD MUST be accessible</w:t>
        <w:t>on that drive no matter which alternate directory is resident.</w:t>
        <w:t>Consider a case where HDDE/CMD appears only on alternate directory 'a' of Drive</w:t>
        <w:t>0 and you use it to switch in alternate directory 'b'. As far as the system</w:t>
        <w:t>knows, alternate directory 'b' is now the ONLY directory for Drive 0.</w:t>
        <w:t>Because HDDE/CMD doesn't appear on alternate directory 'b,' the system has no</w:t>
        <w:t>way of knowing it exists. Therefore, the system could not access HDDE/CMD to</w:t>
        <w:t>switch back to alternate directory 'a' (or any other alternate directory, for</w:t>
        <w:t>that matter) and you'll be stuck with alternate directory 'b' forever!</w:t>
        <w:t>There are three ways to make sure HDDE/CMD is accessable by the system at all</w:t>
        <w:t>times:</w:t>
        <w:t>Method A: keep HDDE/CMD on your boot-up floppy, and keep that floppy in its</w:t>
        <w:t>drive at all times.</w:t>
        <w:t>Method B: COPY HDDE/CMD to each of the alternate directories on the partition</w:t>
        <w:t>being used as the system drive. This means you'll have to COPY to alternate</w:t>
        <w:t>directory 'a,' switch in alternate directory 'b,' COPY again, switch in</w:t>
        <w:t>alternate directory 'c,' COPY again, etc., until HDDE/CMD exists on all</w:t>
        <w:t>alternate directories. Unfortunately, this wastes space: HDDE/CMD will</w:t>
        <w:t>exist on the drive as many times as there are alternate directories.</w:t>
        <w:t>Method C (recommended): make HDDE/CMD an Immediate Execution File (IEF) by</w:t>
        <w:t>copying it to SYS13/SYS on the partition being used as the system drive.</w:t>
        <w:t>By this method, only one copy of the program will exist on the drive, and</w:t>
        <w:t>will automatically appear in all alternate directories as a system file.</w:t>
        <w:t>For this to be successful, SYS13/SYS must already exist on the drive.</w:t>
        <w:t>(If it doesn't, copy it from your LS-DOS master disk to the hard drive</w:t>
        <w:t>partition being used as the system drive using the following command:</w:t>
        <w:tab/>
        <w:t>BACKUP SYS13:s :0 (S)</w:t>
        <w:t>where "s" is the number of the drive containing your LS-DOS master disk.)</w:t>
        <w:t>Making HDDE/CMD the IEF must be done BEFORE the drive is initialized, and</w:t>
        <w:t>is accomplished from LS-DOS Ready via the following command:</w:t>
        <w:tab/>
        <w:tab/>
        <w:t>COPY HDDE/CMD SYS13/SYS.LSIDOS:0 (C=N) &lt;ENTER&gt;</w:t>
        <w:t>(the destination drive spec is "0" in the above commands on the assumption</w:t>
        <w:t>that a hard drive partition has already been made the system drive).</w:t>
        <w:t>If you choose "Method C," be aware that the syntax to invoke HDDR/CMD changes.</w:t>
        <w:t>In all commands, "hdde " would be replaced with "*". For example:</w:t>
        <w:t>"hdde :2e &lt;ENTER&gt;" would be replaced by "*:2e &lt;ENTER&gt;"</w:t>
        <w:t>HDDE/CMD's [c]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  <w:t>To switch out the resident alternate directory on logical Drive 2, and</w:t>
        <w:t>switch in alternate directory 'b' (i.e., make 'b' the new resident</w:t>
        <w:t>directory) type (at LS-DOS Ready):</w:t>
        <w:tab/>
        <w:t>hdde :2b &lt;ENTER&gt;</w:t>
        <w:t>This command would have no effect if alternate directory 'b' is already</w:t>
        <w:t>resident.</w:t>
        <w:t>Intentional misuse of the "c" parameter makes it easy to see how many alternate</w:t>
        <w:t>directories are on a drive.</w:t>
        <w:t>To see how many alternate directories are on Drive 2, for example, simply type,</w:t>
        <w:t>at LS-DOS Ready, "hdde :2z &lt;ENTER&gt;" (without the quotes, of course). (The "z"</w:t>
        <w:t>could be any letter higher than "g."</w:t>
        <w:t>Because 'z' is outside the legal range for any drive, the program will abort</w:t>
        <w:t>with an error message similar to:</w:t>
        <w:t>Alternate directory name out of range (highest available is "e")</w:t>
        <w:t>In this case, the message tells us the drive has five alternate directories,</w:t>
        <w:t>since 'e' is the fifth letter of the alphabet.</w:t>
        <w:t>HDDE/CMD is capable of emulating the "global" DIR function. If HDDE/CMD is</w:t>
        <w:t>invoked with neither the [:d] nor the [c] parameters, it will produce a listing</w:t>
        <w:t>of all directories of all drives, including all alternates. For example:</w:t>
        <w:tab/>
        <w:t>hdde /cmd (m) &lt;ENTER&gt;</w:t>
        <w:t>(or</w:t>
        <w:tab/>
        <w:t>*/cmd (m) &lt;ENTER&gt; if you're using HDDE/CMD as an IEF)</w:t>
        <w:t>will produce a listing of all files on all drives, including those referenced</w:t>
        <w:t>by all alternate directories on all hard-drive partitions, which have the file</w:t>
        <w:t>extension "/CMD" and which have the mod flag set.</w:t>
        <w:t>Because directory integrity is so important, HDDE/CMD makes a total of six</w:t>
        <w:t>tries (the initial try plus five re-tries) to write and verify each directory</w:t>
        <w:t>sector. If the initial write/verify fails, and one of the re-tries succeeds, a</w:t>
        <w:t>warning message will be posted on the monitor screen notifying you of this fact</w:t>
        <w:t>and telling you which sector experienced the problem. This warning looks like:</w:t>
        <w:t>WARNING: It took more than one attempt to write directory sector # 123!</w:t>
        <w:t>The appearance of such warning messages -- especially if they appear more than</w:t>
        <w:t>once -- could be an indication of imminent media failure, and you may wish to</w:t>
        <w:t>backup or archive the data on the affected partition, and reformat it. If such</w:t>
        <w:t>messages appear persistently, even after reformatting and re-initializing, you</w:t>
        <w:t>may even want to consider the possibility of forcing the directory onto another</w:t>
        <w:t>track and/or even locking out the problem track.</w:t>
        <w:t>Because a considerable amount of data is being read from and written to the</w:t>
        <w:t>disk, and then verified, the alternate directory swap process does take three</w:t>
        <w:t>or four seconds. There is a noticable delay, for example, between directory</w:t>
        <w:t>listings of different alternate directories of a partition.</w:t>
        <w:t>To stop a HDDE listing, tap the BREAK key TWICE. The first BREAK will be used</w:t>
        <w:t>by DIR to stop the listing. The second BREAK will be used by HDDE to terminate.</w:t>
        <w:t>Termination will usually NOT be immediate, since HDDE restores the alternate</w:t>
        <w:t>directory which was resident when the command was entered, and must do some</w:t>
        <w:t>other "housekeeping" (involving disk I/O) before it can terminate.</w:t>
        <w:t>As with any program which writes to the directory, including LS-DOS, if a power</w:t>
        <w:t>interruption or reboot should occur while HDDE is writing to a directory, it is</w:t>
        <w:t>likely that directory will be destroyed. Most likely, only ONE of the alternate</w:t>
        <w:t>directories on the drive will be affected.</w:t>
        <w:t>Without special equipment, power failures are normally beyond our control, but</w:t>
        <w:t>you must NEVER reboot the system (i.e., NEVER press the RESET button) while</w:t>
        <w:t>HDDE is active.</w:t>
        <w:t>If the system crashes or reboots for any reason, including power failure, while</w:t>
        <w:t>HDDE is active, it is important that HDDE be the FIRST program you run after</w:t>
        <w:t>restoring the system. It must be run on the SAME drive it was accessing at the</w:t>
        <w:t>time the system went down. If you don't know which drive was active then, do a</w:t>
        <w:t>"global" HDDE listing of all drives to be sure you get the right one.</w:t>
        <w:t>It is remotely possible this MIGHT save the directory (especially if only a</w:t>
        <w:t>very few files were listed in it, and in the directory it was swapping with)</w:t>
        <w:t>and this could save you having to reformat, reinitialize and restore the</w:t>
        <w:t>partition. Even if it can't restore the directory, it will restore the system</w:t>
        <w:t>to normal, undoing some changes it makes to the system while it is active.</w:t>
        <w:t>Finally, be reminded of the existence of the little-known and less-used DIR</w:t>
        <w:t>parameter, namely "(ALL=NO)" or "(a=n) or, even more simply, "(a=". This</w:t>
        <w:t>causes the DIR command (and therefore HDDE) to act like the CAT command.</w:t>
        <w:t>For example:</w:t>
        <w:tab/>
        <w:t>hdde /sys:0 (s,a= &lt;ENTER&gt;</w:t>
        <w:t>will produce a CAT-type listing of all /SYS files on all alternate directories</w:t>
        <w:t>on Drive 0 (assuming Drive 0 is an initialized hard-drive partition). This type</w:t>
        <w:t>of listing can be more managable than a full DIR-type listing -- especially if</w:t>
        <w:t>you've got eight or nine hundred files on a hard-drive partition which, with</w:t>
        <w:t>these utilities, is FINALLY possible.</w:t>
        <w:tab/>
        <w:tab/>
        <w:tab/>
        <w:t xml:space="preserve"> Re-naming Alternate Directories</w:t>
        <w:t>On large drives, the HDDE package can create very many alternate directories.</w:t>
        <w:t>For example, using the standard configuration of the MISOSYS 40 Meg hard drive</w:t>
        <w:t>a total of twenty alternate directories are possible.</w:t>
        <w:t>Without the lower case letters in the 8th position of the drive name, it would</w:t>
        <w:t>be almost impossible for even an expert user to keep track of all of them, or</w:t>
        <w:t>to remember, just from the disk name, whether it was the first, third or fifth</w:t>
        <w:t>one on the drive.</w:t>
        <w:t>Therefore, because the ATTRIB command does not preserve lower case letters when</w:t>
        <w:t>renaming a drive, HDDE/CMD makes an additional check whenever a new alternate</w:t>
        <w:t>directory is switched in, and makes the eithth drive name character the correct</w:t>
        <w:t>"directory ID letter" if it has been changed.</w:t>
        <w:t>Thus, when renaming alternate directories, you should remember to limit the</w:t>
        <w:t>new name to seven characters or less, since the 8th character WILL be altered</w:t>
        <w:t>the next time that alternate directory is switched in.</w:t>
        <w:tab/>
        <w:tab/>
        <w:tab/>
        <w:t xml:space="preserve"> Technical Information</w:t>
        <w:t>Unlike DIR and CAT, HDDE/CMD resides outside the overlay region (and uses all</w:t>
        <w:t>memory from x'2600' to about x'ABFF'), and thus cannot be called from within</w:t>
        <w:t>another program (BASIC, for example).</w:t>
        <w:t>However, HDDE/CMD can be invoked from JCL. This fact can be useful in helping</w:t>
        <w:t>organize your alternate directories by function. This method of grouping files</w:t>
        <w:t>by function not only simplifies working with that function, it also simplifies</w:t>
        <w:t>the search for individual files. Simple JCLs can be written to bring up desired</w:t>
        <w:t>applications by first switching in the dedicated alternate directory and then</w:t>
        <w:t>running the program.</w:t>
        <w:t>While HDDE obviates some of the need for DiskDisk/SubDisk, sub-disks still have</w:t>
        <w:t>their uses. It is recommended you put your DiskDisk/SubDisk programs and files</w:t>
        <w:t>all on one partition, and not initialize that partition for use by HDDE. These</w:t>
        <w:t>files are quite large; so there is little danger of running out of drive slots</w:t>
        <w:t>before you run out of disk space. Also, this would preclude the possibility of</w:t>
        <w:t>switching out the directory referencing an active Disk/Sub-Disk (although doing</w:t>
        <w:t>so would probably not cause any loss of data) as well as ensuring all your /DSK</w:t>
        <w:t>files are accessable by the system at all times.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